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 John Dun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artment of Primary Indus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sheries &amp; M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les Divi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RWIN  NT  08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Joh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garding third year report EL22440, a number of samples were sent to ALS laboratories, for which some of the results were not available at the time of the Third Year Re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ttached is a CD with all of the outstanding processed results, and the co-ordinates and rock and soil descriptions of all assay samples processed within the Third Year Report.  For some of the samples I have also provided a location description with identifying rock descrip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 Reg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M KASTRISSIOS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July 2008</w:t>
      </w:r>
    </w:p>
    <w:sectPr>
      <w:type w:val="nextPage"/>
      <w:pgSz w:w="12240" w:h="15840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10:00Z</dcterms:created>
  <dc:creator>IT</dc:creator>
  <dc:description/>
  <cp:keywords/>
  <dc:language>en-US</dc:language>
  <cp:lastModifiedBy>IT</cp:lastModifiedBy>
  <dcterms:modified xsi:type="dcterms:W3CDTF">2008-07-01T14:31:00Z</dcterms:modified>
  <cp:revision>2</cp:revision>
  <dc:subject/>
  <dc:title>Mr John Dunster</dc:title>
</cp:coreProperties>
</file>